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z w:val="20"/>
        </w:rPr>
        <w:t>"Thelma Lou Meets the Triangle"</w:t>
      </w:r>
    </w:p>
    <w:p>
      <w:pPr>
        <w:pStyle w:val="Normal"/>
        <w:widowControl w:val="false"/>
        <w:autoSpaceDE w:val="false"/>
        <w:jc w:val="center"/>
        <w:rPr>
          <w:sz w:val="20"/>
        </w:rPr>
      </w:pPr>
      <w:r>
        <w:rPr>
          <w:sz w:val="20"/>
        </w:rPr>
      </w:r>
    </w:p>
    <w:p>
      <w:pPr>
        <w:pStyle w:val="Normal"/>
        <w:widowControl w:val="false"/>
        <w:autoSpaceDE w:val="false"/>
        <w:rPr>
          <w:sz w:val="20"/>
        </w:rPr>
      </w:pPr>
      <w:r>
        <w:rPr>
          <w:sz w:val="20"/>
        </w:rPr>
        <w:tab/>
        <w:t xml:space="preserve">Once in the remote area of Thimblewood, Texas, there lived a tiny, tediuous and hot tempered young lady named Thelma Lou.  She was a 12th grader at Thimblewood High.  Their mascot was the turtle, and their school colors were turquoise and tan.  </w:t>
      </w:r>
    </w:p>
    <w:p>
      <w:pPr>
        <w:pStyle w:val="Normal"/>
        <w:widowControl w:val="false"/>
        <w:autoSpaceDE w:val="false"/>
        <w:rPr>
          <w:sz w:val="20"/>
        </w:rPr>
      </w:pPr>
      <w:r>
        <w:rPr>
          <w:sz w:val="20"/>
        </w:rPr>
        <w:tab/>
        <w:t>She wanted to become a lab technician at the local hospital, Take-Away-Pain General.  Before she could begin her college work, she knew she had to pass Miss Tuckleberry's geometry class to graduate.</w:t>
      </w:r>
    </w:p>
    <w:p>
      <w:pPr>
        <w:pStyle w:val="Normal"/>
        <w:widowControl w:val="false"/>
        <w:autoSpaceDE w:val="false"/>
        <w:rPr>
          <w:sz w:val="20"/>
        </w:rPr>
      </w:pPr>
      <w:r>
        <w:rPr>
          <w:sz w:val="20"/>
        </w:rPr>
        <w:tab/>
        <w:t>Today, they were studying triangles.  Thelma Lou thought, "If I made it through those terrible proofs, triangles should be a breeze."</w:t>
      </w:r>
    </w:p>
    <w:p>
      <w:pPr>
        <w:pStyle w:val="Normal"/>
        <w:widowControl w:val="false"/>
        <w:autoSpaceDE w:val="false"/>
        <w:rPr>
          <w:sz w:val="20"/>
        </w:rPr>
      </w:pPr>
      <w:r>
        <w:rPr>
          <w:sz w:val="20"/>
        </w:rPr>
        <w:tab/>
        <w:t>Let listen in and see what Thelma Lou learned about triangles.  First, she learned the types of triangles.  Easy stuff.  She knew those from Mr. Tanglewood's 7th grade class at Thimblewood Middle.  She wrote down the definitions for the words; scalene, isosceles, right, equilateral, acute, obtuse, right, and equiangular triangles.  Hey, this stuff makes sense.  Next, Miss Tuckleberry explained that the sum of the angles of a triangle equals 180 degrees.  Thelma Lou thought, "not something else that equals 180.  It seems everything in geometry equals 180."  Finally, the lesson was over.  The last item of the day was about remote interior angles and exterior angles.  Thelma Lou was wishing she could escape to a far off island and relax and not have to do geometry, but she refocused just in time to hear that the exterior angle equals to the sum of the two remote angles.</w:t>
      </w:r>
    </w:p>
    <w:p>
      <w:pPr>
        <w:pStyle w:val="Normal"/>
        <w:widowControl w:val="false"/>
        <w:autoSpaceDE w:val="false"/>
        <w:rPr>
          <w:sz w:val="20"/>
        </w:rPr>
      </w:pPr>
      <w:r>
        <w:rPr>
          <w:sz w:val="20"/>
        </w:rPr>
        <w:t>Themla Lou thought to herself, "triangles, tantalizing, I don't think so, but I want complain.  I think I understand and will be able to do my homework tonight."  Miss Tuckleberry gave the assignment and dismissed everyone to lunch.</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b/>
        <w:tab/>
        <w:tab/>
        <w:tab/>
        <w:tab/>
        <w:tab/>
        <w:t xml:space="preserve">"Copyright Stephanie Sandwell, 199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16:00Z</dcterms:created>
  <dc:creator>Harlingen CISD</dc:creator>
  <dc:description/>
  <dc:language>en-US</dc:language>
  <cp:lastModifiedBy>Harlingen CISD</cp:lastModifiedBy>
  <dcterms:modified xsi:type="dcterms:W3CDTF">2002-12-12T18:16:00Z</dcterms:modified>
  <cp:revision>2</cp:revision>
  <dc:subject/>
  <dc:title>"Thelma Lou Meets the Triangle"</dc:title>
</cp:coreProperties>
</file>